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3803360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9471134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38356656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0191639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