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6691288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58639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3593204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638197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