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1050526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223022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2090612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6567574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