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2529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96518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821912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054380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