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314506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87679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689441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928434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