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95204096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6973532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83838828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8347773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