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</w:t>
        <w:tab/>
        <w:t>Ïðîãðàììíûé ìîäóëü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îçâîëÿåò ïîäêëþ÷èòü ê ñåòè Õ.25 ëþáîé àñèíõðîííûé òåðìèíà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1.</w:t>
        <w:tab/>
        <w:t>Êðàòêîå îïèñàíèå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óñòàíîâêà ñêîðîñòè òåðìèíàë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äëèíà äàííûõ (íàïðèìåð, 7 áè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÷åòíîñòü (íàïðèìåð, ïðîáåë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ñòîïîâûõ áèò (êàê ïðàâèëî, "1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òèï ìåõàíèçìà óïðàâëåíèÿ ïîòîêîì (XON/XOFF èëè ìîäåìíîå óïðàâëåíèÿ ïîòîêîì </w:t>
        <w:tab/>
        <w:t xml:space="preserve">  RTS/CT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óìîë÷àíèþ ìîäóëü Õ.3 ïðåäâàðèòåëüíî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EED:9600,</w:t>
        <w:tab/>
        <w:t>DATEN:7bits,</w:t>
        <w:tab/>
        <w:t>Parity:Space,</w:t>
        <w:tab/>
        <w:t>Stopbit:1,</w:t>
        <w:tab/>
        <w:t>XON/XO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êîðîñòü)</w:t>
        <w:tab/>
        <w:tab/>
        <w:t>(äàííûå)</w:t>
        <w:tab/>
        <w:tab/>
        <w:t>(÷åòíîñòü)(ïðîáåë)</w:t>
        <w:tab/>
        <w:t>(ñòîï-áèò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Óñòàíîâêè ïî óìîë÷àíèþ ìîãóò áûòü èçìåíåíû DIP-ïåðåêëþ÷àòåëÿìè íà êàðòå ÖÏ-áëîê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àñèíõðîííûé òåðìèíàë óñòàíîâëåí ïî âûøåóêàçàííûì ïàðàìåòðàì, òîãäà íà ýêðàíå ïîÿâëÿåòñÿ ïîäñêàç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- SERVICE/04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íàõîäèòåñü â êîìàíäíîì ðåæèìå, è òåïåðü ìîæíî ïðîäîëæèòü êîíôèãóðàöèþ ïðîòîêîëà-êîíâåðòîðà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2.</w:t>
        <w:tab/>
        <w:t>Ëîêàëüíûé äîñòóï ê ÓÄÀËÅÍÍÎÌÓ ÏÐÎÖÅÑÑÎÐÓ â êîìàíäíîì ðåæèì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êëþ÷åíèè òåðìèíàëà è ïîÿâëåíèè íà ýêðàíå ïîäñêàçêè, ïðîòîêîë-êîíâåðòîð àâòîìàòè÷åñêè íàõîäèòñÿ â òàê íàçûâàåìîì êîìàíäíîì ðåæèìå. Ýòî îçíà÷àåò, ÷òî ó ïðîãðàììíîãî ìîäóëÿ Õ.3 åñòü ñïåöèàëüíîå ñîåäèíåíèå ñ ÓÄÀËÅÍÍÛÌ ÏÐÎÖÅÑÑ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âêëþ÷åíèÿ, â êîìàíäíûé ðåæèì ìîæíî âîéòè ïðè ïîìîùè êëàâèø Ctrl-P (ñì. ïàðàìåòð "1" X.3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àííûå ñáðàñûâàþò ôóíêöèîíàëüíûå ïåðåêëþ÷àòåëè (RETURN) è ñóùåñòâëÿþò âîçâðàò ê ôàçå ïåðåñûëêè äàííûõ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</w:t>
        <w:tab/>
        <w:t>Êîíôèãóðà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Íå çàáóäüòå î êîíôèãóðàöèè ñåòåâûõ ïîðòîâ è êîíôèãóðàöèè ìàðøðóòèçàöèè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îäèòñÿ îïèñàíèå êîíôèãóðàöèè ïàðàìåòðîâ è çíà÷åíèé, êîòîðûå âëèÿþò íà ïîâåäåíèå ïðîòîêîëà-êîíâåðòîðà ïî îòíîøåíèþ ê àñèíõðîííîìó òåðìèíàë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_&lt;Parameter&gt;_&lt;Parameter&gt;_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, m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5:D_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>01:001</w:t>
        <w:tab/>
        <w:t>02:001</w:t>
        <w:tab/>
        <w:t>03:002</w:t>
        <w:tab/>
        <w:t>04:000</w:t>
        <w:tab/>
        <w:t>05:001</w:t>
        <w:tab/>
        <w:t>06:007</w:t>
        <w:tab/>
        <w:t>07:000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LARM:00000000</w:t>
        <w:tab/>
        <w:t>RA:NO</w:t>
        <w:tab/>
        <w:t>CA:NO</w:t>
        <w:tab/>
        <w:t>SUB:NO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FD:YES</w:t>
        <w:tab/>
        <w:t>LE:7</w:t>
        <w:tab/>
        <w:t>PT:SPACE</w:t>
        <w:tab/>
        <w:t>ST:1</w:t>
        <w:tab/>
        <w:t>MF:YES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W:10</w:t>
        <w:tab/>
        <w:t>DW:10</w:t>
        <w:tab/>
        <w:t>DD:20</w:t>
        <w:tab/>
        <w:t>DT:0</w:t>
        <w:tab/>
        <w:t>CO:NO</w:t>
        <w:tab/>
        <w:t>PI:TDT-SERVICE/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Q:YES</w:t>
        <w:tab/>
        <w:t>FS:128</w:t>
        <w:tab/>
        <w:t>EM:NODB:NO</w:t>
        <w:tab/>
        <w:t>XC:NO</w:t>
        <w:tab/>
        <w:t>COMP:NO</w:t>
        <w:tab/>
        <w:t>FC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åëè÷èíû ïåðå÷èñëåííûõ ïàðàìåòðîâ ïðèíÿòû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Õ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...255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ûõîä èç ðåæèìà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âîçìîæíî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ïðè ïîìîùè “DLE” (Ctrl-P) ìîæíî âûéòè èç ðåæèìà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..(16)...255 = èç ðåæèìà ïåðåäà÷è äàííûõ ìîæíî âûéòè ñ ïîìîùüþ øåñòíàäöàòèðè÷íîé âåëè÷èíû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äåñÿòè÷íàÿ âåëè÷èíà 16 èëè 16-ðè÷íàÿ 10 - ýòî êîä äëÿ Ctrl-P. Òàê êàê Ctrl-P óæå èñïîëüçóåòñÿ óñòàíîâêîé 1:001, äåñÿòè÷íàÿ 16 áóäåò èñêëþ÷åíà è áóäåò ïîëó÷àòü ðàçëè÷íûå çíà÷åíèÿ (ñì. íèæå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íåò êîìàíäíîãî ðåæè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ýõî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ýõî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, 126, 127, 128, 254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  <w:br/>
            </w:r>
            <w:r>
              <w:rPr>
                <w:sz w:val="20"/>
                <w:szCs w:val="20"/>
              </w:rPr>
              <w:t>çíàê ïðîäâèæåíèÿ (äàëüíåéøåé ïðåäà÷è)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çíàêà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= âñå óïðàâëÿþùèå çíàêè = çíàêè ïðîäâèæåíèÿ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= âñå çíàêè, ïîñûëàåìûå îêîíå÷íûì óñòðîéñòâîì, ñðàçó æå ñ ïîìîùüþ ÏÀÄ ïåðåäàþòñÿ äàëüøå. Íå çàâèñèò îò óñòàíîâêè 4-ãî ïàðàìåòð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= ïåðåäà÷à âñåõ ñèìâîëîâ, áîëüøèõ ÷åì 127 â äåñÿòè÷íûõ èëè 7F â 16-ðè÷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= êîìáèíàöèÿ 126 è 128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âñåõ äðóãèõ çíà÷åíèé çíà÷åíèÿ, îïðåäåëåííûå ïàðàìåòðîì FC, ïðåäñòàâëÿþò çíàê ïðîäâèæ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òàéìåð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âîåâðåìåííîãî ïðîäâèæ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255 = ïðîäâèæåíèå äàííûõ ÷åðåç 1/100 ñåê. Äëÿ àêòèâèçàöèè 4-ãî ïàðàìåòðà ïàðàìåòð 15 äîëæåí áûòü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ÏÀÄ ê òåðìèíàëó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óïðàâëåíèÿ ïîòîêîì íåò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</w:t>
              <w:br/>
              <w:t xml:space="preserve">     DC3 = XOFF</w:t>
              <w:br/>
              <w:t xml:space="preserve">     ÏÀÄ ïîñûëàåò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4, 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ïðàâëåíèå ñîîáùåíèÿìè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ëóæåáíûõ ñîîáùåíèé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ðàçðåøåíû òîëüêî ñîîáùåíèÿ îá îøèáêàõ è ñëóæåáíûå ñîîáù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âêëþ÷åíà ïîäñêàçê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ðàçðåøåíû ñëóæåáíûå ñîîáùåíèÿ, ñîîáùåíèÿ îá îøèáêàõ è ïîäñêàç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8, 16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áðàáîòêà çíàêà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ïåðåäà÷à äàííûõ, ïîääåðæèâàåòñÿ ðåæèì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ôîðìèðîâàíèå è ïåðåäà÷à ïàêåòà INTERRUPT (ïðåðûâàíèå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ôîðìèðîâàíèå è ïåðåäà÷à ïàêåòà RESET (ñáðîñ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ôîðìèðîâàíèå è ïåðåäà÷à ñîîáùåíèÿ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= âûõîä èç ðåæèìà ïåðåäà÷è äàííûõ, âîçâðàùåíèå â êîìàíäíûé ðåæè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íåïðèåì äàííûõ â ÎÎÄ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= íåïðèåì âñåõ äàííûõ íà òåðìèíàë, ôîðìèðîâàíèå è ïåðåäà÷à çàïðîñà ïðåðûâàíèÿ, ïåðåäà÷à äàííûõ â ñåòü, âûäà÷à ñîîáùåíèÿ BREAK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= ðàçúåäèíåíèå â ñëó÷àå íàëè÷èÿ ñîåäèíåíèÿ, óñòàíîâëåíèå ñîåäèíåíèÿ ïðè åãî îòñóòñòâè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= BREAK ðàñïîçíàåòñÿ êàê òðèããåðíûé çíàê Õ.29 (Õ.29 trigger characte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àííóëèðîâàíèå âûâîä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ñòàíäàðòíàÿ âûäà÷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àííóëèðîâàíèå âûäà÷è äàííûõ íà òåðìèíàë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å íå ïîäëåæèò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êîðîñòü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êîðîñòü, óñòàíîâëåííóþ ïàðàìåòðîì SP: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òåðìèíàëà â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óïðàâëåíèÿ ïîòîêî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 è</w:t>
              <w:br/>
              <w:t xml:space="preserve">     DC3 = XOFF</w:t>
              <w:br/>
              <w:t xml:space="preserve">     ÏÀÄ ðåàãèðóåò íà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ñòàâêà ïåðåâîäà ñòðî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âñòàâ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ñòàâêà ïîñëå ïðèåìà CR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âñòàâêà ïîñëå îòïðàâêè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îñëå ïðèåìà CR îò òåðìèíàëà òåðìèíàëó âîçâðàùàåòñÿ LF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âñòàâêà èëè âîçâðàò LF òåðìèíàëó ïîñëå ïðèåìà CR èç ñåòè èëè îò òåðìèíàë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= êàê çíà÷åíèå “4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= êàê çíà÷åíèå “5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âñòàâêà LF òîëüêî â ñîîáùåíèÿ ÏÀÄ (ñîîáùåíèÿ îá îøèáêå è ñëóæåáíûå ñîîáùå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äîñòóï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ëîêàëüíîå ðåäàêòèðîâàíèå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èìâîë óäà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character” (óäàëèòü çíàê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äàë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line” (óäàëèòü ñòðîê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òîáðàæ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ñèìâîë “display line” (îòîáðàçèòü ñðîêó). Íà óñòðîéñòâî îòîáðàæåíèÿ âûâîäèòñÿ ñàìàÿ ïîñëåäíÿÿ ñòðîêà, êîòîðàÿ åùå íå áûëà ïåðåäàí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l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èñòå÷åíèå âðåìåíè îæèäàíèÿ ëèíèè ñâÿçè</w:t>
              <w:br/>
              <w:t>Áèò 4 - íå èñïîëüçóåòñÿ</w:t>
              <w:br/>
              <w:t>Áèò 3 - íå èñïîëüçóåòñÿ</w:t>
              <w:br/>
              <w:t>Áèò 2 - íå èñïîëüçóåòñÿ</w:t>
              <w:br/>
              <w:t>Áèò 1 - íå èñïîëüçóåòñÿ</w:t>
              <w:br/>
              <w:t>Áèò 0 - íå èñïîëüçó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ÐÅÂÅÐÑÈÂÍÎÉ ÎÏËÀÒÛ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RA: â “N” íå áóäåò ïðèíèìàòüñÿ íèêàêîé âõîäÿùèé âûçîâ ñ ðåâåðñèâíîé îïëàòîé (ïàðàìåòð â ïîëå òåõíè÷åñêèõ âîçìîæíîñòåé - “1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ÏÐÈÅÌÀ ÂÛÇÎÂ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À: â “Y” ýòîò ïîðò áóäåò ïðèíèìàòü òîëüêî íîìåðà âûçîâîâ, îïðåäåëåííûå â òàáëèöå àäðåñîâ ýòîãî ïî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Î×ÍÛÉ ÏÎÄÀÄÐÅÑ 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áûòü ïðåäñòàâëåí îäíèì èëè òðåìÿ öèôðàìè ïîäàäðåñà. Ýòèì ïîäàäðåñîì äîïîëíÿåòñÿ ñåòåâîé àäðåñ â ïàêåòå “ÇÀÏÐÎÑ ÂÛÇÎÂÀ”, êîòîðûé óñòàíàâëèâàåòñÿ ïî ïàðàìåòðó NID: â ïðîãðàììíîì ìîäóëå ÓÄÀËÅÍÍÎÃÎ ÏÐÎÖÅÑÑÎÐ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- 192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è, êîòîðûå ìîæíî óñòàíàâëèâàòü: 50, 100, 150, 300, 600, 2400, 4800, 9600, 19200 áèò/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ïðèìåíåíèÿ êðèòåðèåâ ìàðøðóòèçàöèè ïðè âûáîðî÷íîé îáðàáîòêå äàííûõ òàáëèöû ìàðøðóòèçàöèè. Áëàãîäàðÿ ñïåöèôèêàöèÿì D, G, U, S, F ïàðàìåòðà ïàðàìåòðà RT: òàáëèöà ìàðøðóòèçàöèè âíà÷àëå àíàëèçèðóåòñÿ íà íàëè÷èå ìàðøðóòíûõ äàííûõ, ñîîòâåòñòâóþùèõ êðèòåðèþ D, íà÷èíàÿ ñ PR:0, åñëè òàêèõ äàííûõ íåò, òîãäà òàáëèöà ìàðøðóòèçàöèè ïðîâåðÿåòñÿ íà íàëè÷èå äàííûõ, ñîîòâåòñòâóþùèõ êðèòåðèþ G, íà÷èíàÿ ñ PR:0 è ò.ä. (ñì. ðàçäåë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ÎËÍÛÉ ÄÓÏËÅÊÑ (Full Duplex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, 7, 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ËÈÍÀ ÄÀÍÍÛÕ (Data Length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áèòîâ â îäíîì áàéòå. Áèò ÷åòíîñòè íå âêëþ÷àåòñÿ â ýòî ÷èñë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M, S, E, O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×ÅÒÍÎÑÒÜ (Pa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åòûðå âîçìîæíûõ îïðåäåëåíèÿ ÷åòíîñòè: ODD (êîíòðîëü íå÷åòíîñòè), EVEN (êîíòðîëü ÷åòíîñòè), MARK (êîíòðîëü íà ïîñòîÿííûé “0”), SPACE (êîíòðîëü íà ïîñòîÿííóþ “1”). Êîíòðîëüíûé áèò äîáàâëÿåòñÿ ê áèòàì, ÷èñëî êîòîðûõ îïðåäåëåíî ïàðàìåòðîì LE:. NONE îçíà÷àåò îòñóòñòâèå äîïîëíèòåëüíîãî êîíòðîëüíîãî áèòà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, 5/2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ËÈ×ÅÑÒÂÎ ÑÒÎÏ-ÁÈÒ (Number of Stopbit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ñòîï-áè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F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ÐÀÂËÅÍÈÅ ÏÎÒÎÊÎÌ ×ÅÐÅÇ ÌÎÄÅÌ (Modem Flow Contro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MF: â YES, ïîòîê óïðàâëÿåòñÿ ïîñðåäñòâîì RTS èëè CTS. Äëÿ ýòîãî Õ.3-ïàðàìåòð 5 äîëæåí áûòü óñòàíîâëåí â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à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óñòàíîâêè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ñîåäèíåíèå ñ àêòèâíûì DTR (êîíòàêò 20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ñîåäèíåíèå ñ äàííûì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àâòîñîåäèíåíèå ñ DTR è äàííûå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AC: ìîæåò èñïîëüçîâàòüñÿ òîëüêî â ñî÷åòàíèè ñ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ïðåäåëÿåò ñåòåâîé àäðåñ, ïî êîòîðîìó äîëæíî óñòàíàâëèâàòüñÿ àâòîìàòè÷åñêîå ñîåäèíåíèå. Ñåòåâîé àäðåñ (íîìåð Datex-P) äîëæåí îïðåäåëÿòüñÿ â ôîðìå ñîêðàùåííîãî àäðåñà èëè ID (èäåíòèôèêàòîðà). Â òàáëèöó àäðåñîâ íåîáõîäèìî âíåñòè ñîîòâåòñòâóþùèé íîìåð (ñì. ðàçäåë “óïðàâëåíèå àäðåñàìè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ÐÅÌß ÎÆÈÄÀÍÈß ËÈÍÈÈ ÑÂßÇÈ (Carrier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CW: äåéñòâèòåëåí òîëüêî ïðè óñòàíîâêå ïàðàìåòðà CO: â “Y”. Ïðè ïîñòóïëåíèè âûçîâà â èíòåðôåéñ ðåãèñòðàöèîííîãî (log) êîíâåðòîðà êîíâåðòîð àêòèâèçèðóåòñÿ è íàñòóïàåò âðåìÿ îæèäàíèÿ CW. Åñëè çà ýòî âðåìÿ ñ òåðìèíàëà íåò ïîäòâåðæäåíèÿ (à òàêæå íåò àêòèâèçàöèè èíòåðôåéñà), òîãäà ñîåäèíåíèå ðàçúåäèíÿ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ÐÀÇÚÅÄÈÍÅÍÈß (Disconnect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ðàçúåäèíåíèå èíèöèèðóåòñÿ ÷åðåç èíòåðôåéñ, íà÷èíàåòñÿ îòñ÷åò DW è òîëüêî ïîñëå åãî èñòå÷åíèÿ ïðîèñõîäèò ðàçúåäèíåíèå. Ýòî äåëàåòñÿ äëÿ òîãî, ÷òîáû ïðåäîòâðàòèòü ñòèðàíèå ïîñëåäíåãî ïàêåòà äàííûõ êîìàíäîé CLEAR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ãî ðàñïîçíàâàíèÿ ïðîãðàììíûì îáåñïå÷åíèåì ñèãíàëà DCD èëè DTR (â çàâèñèìîñòè îò øòûðüêîâîãî ðàçúåìà) ñèãíàë DCD ñíîâà àíàëèçèðóåòñÿ, è çàòåì ñ÷èòàåòñÿ ðàçðåøåííûì. Âî âðåìÿ ýòîãî ïðîöåññà ôèëüòðóþòñÿ âûáðîñû ñèãíàëîâ DCD èëè DTC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ðàçú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ðàçúåäèíåíèå ïî èñòå÷åíèè âðåìåíè DT. Ïîñëå ëþáîãî ñîáûòèÿ â ýòîì ïîðòå (âõîäÿùèé èëè èñõîäÿùèé çíàê) îòñ÷åò âðåìåíè çàïóñêàåòñÿ ñíîâà. Ýòîò ïàðàìåòð äîëæåí èñïîëüçîâàòüñÿ òîëüêî ïðè óñòàíîâêå ïàðàìåòðà AC: â “D” èëè “B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/A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, ñîñòîÿíèå ëîãè÷åñêîãî ñîåäèíåíèÿ â ñåòè íà ôèçè÷åñêîì èíòåðôåéñå â íàïðàâëåíèè òåðìèíàëà îòîáðàæàåòñÿ ñèãíàëàìè DCD è CTS. Åñëè ñîåäèíåíèå ïðîèçîøëî, òîãäà èíòåðôåéñ ñ òåðìèíàëîì áóäåò àêòèâíûì. Åñëè ñîåäèíåíèÿ íåò, òîãäà èíòåðôåéñ ñ òåðìèíàëîì îñòàåòñÿ ïàññèâíûì. Ïðè óñòàíîâêå â “N” èíòåðôåéñ ñ òåðìèíàëîì âñåãäà àêòèâíûé íåçàâèñèìî îò ñîñòîÿíèÿ ñîåäèíåíèÿ. Ïðè óñòàíîâêå â “À” èíòåðôåéñ ñ òåðìèíàëîì ñòàíîâèòñÿ íåàêòèâíûì íà 2 ñåêóíäû, êîãäà ïðîèçâîäèòñÿ ñáðîñ ñîåäèíåíèÿ. Ýòî ïðèâîäèò ê ôàçå ñáðîñà è ê ñîñòîÿíèþ ïîêîÿ (quiescent status) ïîäêëþ÷åííîãî ìîäå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èñïîëüçîâàòü 16 áóêâåííî-öèôðîâûõ çíàêîâ. Ïðîáåëû îáîçíà÷àþòñÿ çíàêîì “_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Q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 Y, 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ÍÀËÈÇ Q-ÁÈÒÀ (Check Q-Bi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Q: â “À” ïàêåòû äàííûõ ñ áèòîì Q=1 îáðàáàòûâàþòñÿ íå êàê ïàêåòû Õ.29, à êàê îáû÷íûå ïàêåòû äàííûõ. Ïðè óñòàíîâêå ïàðàìåòðà CQ: â “Y”, ïàêåòû äàííûõ ñ Q=1, îáðàáàòûâàþòñÿ êàê ïàêåòû Õ.29. Ïðè óñòàíîâêå ïàðàìåòðà CQ: â “N”, âñå ïàêåòû äàííûõ ñ áèòîì Q=1 íå ïðèíèìà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ÑÒÀÂÊÀ D-ÁÈÒ (D-Bit Inser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DB: â “Y” “ñêâîçíîå” óïðàâëåíèå îñóùåñòâëÿåòñÿ ñ ïîìîùüþ áèòà D, òî åñòü RR (“Ê ïðèåìó ãîòîâ”) íà III óðîâíå ëîêàëüíî íå îáðàáàòûâàåòñÿ ïðîöåññîðîì óçëà ïî÷òû, à ïåðåäàåòñÿ  âûçûâàþùåé ïðîãðàìì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12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ÅÌÊÎÑÒÜ ÁÓÔÅÐÍÎÉ ÏÀÌßÒÈ (Forward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 çíà÷åíèå îïðåäåëÿåò êîëè÷åñòâî çíàêîâ, êîòîðûå íàêàïëèâàþòñÿ âî âíóòðåííåé áóôåðíîé ïàìÿòè ïåðåä îòïðàâêîé. Îáû÷íî ýòà äëèíà ñîâïàäàåò ñ äëèíîé ïàêåòà (ñì. ðàçäåë “Ïðîãðàììíûé ìîäóëü Õ.25; ïàðàìåòð PS: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ÅÆÈÌ ÂÛÕÎÄÀ (Escape Mod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÷åíü âàæåí äëÿ ïîääåðæêè “ïîëíîãî ýêðàíà”. Ïðè óñòàíîâêå â “Y” ïàðàìåòð “4” â ÏÀÄ Õ.3 äîëæåí ïîëó÷èòü íåêîòîðîå çíà÷åíèå. Åñëè ïîëó÷åí çíàê “Esc” â êîäå ASCII, òî ïàðàìåòðû “2” è “15” ÏÀÄ Õ.3 óñòàíàâëèâàþòñÿ â “0”. Ïðè èñòå÷åíèè âðåìåíè ïî òàéìåðó (ïàðàìåòð “4” â ÏÀÄ Õ.3) ïîñûëàåòñÿ ïîñëåäîâàòåëüíîñòü âûõîäà. Ïîñëå ÷åãî ïàðàìåòðû “2” è “3” â ÏÀÄ Õ.3 óñòàíàâëèâàþòñÿ ñíîâ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, 00...F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ÍÀÊ ÇÀÏÓÑÊÀ Õ.29 (X.29 Trigger Charac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ðîãðàììíûé ìîäóëü Õ.3 ðàñïîçíàåò óñòàíîâëåííûé çíàê çàïóñêà â ïåðåäàâàåìûõ äàííûõ, òîãäà áóäóò ïîñûëàòüñÿ âñå ðàíåå áóôåðèçîâàííûå äàííûå. Ñëåäóþùèå äàííûå áóäóò ïîñûëàòüñÿ â âèäå ïàêåòà Õ.29 ñ áèòîì Q=1 äî òåõ ïîð, ïîêà íå áóäåò ðàñïîçíàí íîâûé ñèìâîë çàïóñêà. Ñàì çíàê çàïóñêà íå ïîñûëà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YES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COMP:Y âñå äàííûå ïåðåäàþòñÿ â ôîðìàòå óïëîòíåíèÿ. Ïðè ýòîì ïàðàìåòðû Õ.3 2 è 15 äîëæíû áûòü óñòàíîâëåíû â 0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Âàæíî: Ïàðàìåòð COMP: äîëæåí áûòü óñòàíîâëåí íà îáåèõ ñîåäèíÿþùèõñÿ ñòîðîí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ÑÒÎßÍÈÅ ÄÀËÜÍÅÉØÅÉ ÏÅÐÅÄÀ×È (Forward Condi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3” â ÏÀÄ Õ.3 íå ðàâåí 0, 2 èëè 126, òîãäà øåñòíàäöàòèðè÷íûå çíà÷åíèÿ, îïðåäåëåííûå ïàðàìåòðîì FC:, áóäóò âîçìîæíûìè çíà÷åíèÿìè ñîñòîÿíèÿ äàëüíåéøåé ïåðåäà÷è - äî 8 çíàêîâ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1.</w:t>
        <w:tab/>
        <w:t>Ðàñøèðåííûå ôóíêöèè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ab/>
        <w:t>S_E_PO:n_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 EXTENDED FUNCTION</w:t>
        <w:tab/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âåëè÷èí ðàñøèðåííûõ ôóíêö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4330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Çíà÷åíèå 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D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...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îõðàíèòü ñòðîêó Õ.29 ìîæíî ñ ïîìîùüþ ïàðàìåòðà XD:. Ïðè ïîëó÷åíèè ïàêåòà ÇÀÏÐÎÑ ÂÛÇÎÂÀ èëè ÇÀÏÐÎÑ ÑÎÅÄÈÍÅÍÈß ïðîèçâîäèòñÿ ïåðåäà÷à ñòðîêè, õðàíÿùåéñÿ ïî ïàðàìåòðó XD:. Ïðè ýòîì â ñîîòâåòñòâèè ñ ïðîòîêîëîì óñòàíàâëèâàåòñÿ Q=1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ð:</w:t>
              <w:br/>
              <w:t>XD:02,02,0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îëó÷åíèè ïàêåòà ÇÀÏÐÎÑ ÂÛÇÎÂÀ èëè ÇÀÏÐÎÑ ÑÎÅÄÈÍÅÍÈß ïîñûëàåòñÿ ïàêåò Õ.29, â ðåçóëüòàòå ÷åãî â îêîíå÷íîì óñòðîéñòâå áóäåò âûêëþ÷åí 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óñòàíîâèòü ïàðàìåòð ÏÀÄ</w:t>
              <w:br/>
              <w:t>02 ïàðàìåòð ÏÀÄ “ÐÅÆÈÌ ÝÕÎ”</w:t>
              <w:br/>
              <w:t>00 îòêëþ÷åíèå ðåæèìà ýõî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ÿ ê ðåêîìåíäàöèè Õ.29 ÌÊÊÒ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êîìåíäàöèÿ Õ.29 - ïðîöåäóðà, îïèñûâàþùàÿ îáìåí óïðàâëÿþùåé èíôîðìàöèåé ìåæäó äâóìÿ àñèíõðîííûìè ÏÀÄ Õ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êåò Õ.29 îòìå÷åí â ïðîòîêîëå Õ.25 êàê ïàêåò äàííûõ ñ áèòîì-êâàëèôèêàòîðîì Q, óñòàíîâëåííûì â "1". Ïåðåäà÷à ïàêåòà Õ.29 ìîæåò âûçâàòü èçìåíåíèå ïàðàìåòðà â îêîíå÷íîì óñòðîéñòâå (íàïðèìåð, ñ ââîäîì ïàðîëÿ, ýõî âûêëþ÷àåòñÿ). Ýòî îñóùåñòâëÿåòñÿ ïðè ïîìîùè ïåðåäà÷è ïàðàìåòðîâ ÏÀÄ. Òèï ïàêåòà Õ.29 îïðåäåëÿåòñÿ öèôðîé 0-6 â ïåðâîì îêòåòå ïîëÿ äàííû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çíà÷åíèé öèô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</w:t>
        <w:tab/>
        <w:t>îòîáðàç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</w:t>
        <w:tab/>
        <w:t>çàïðîñ íà óñòàíîâëåíèå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</w:t>
        <w:tab/>
        <w:t>óñòàíîâèòü ïàðàìå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</w:t>
        <w:tab/>
        <w:t>îòîáðàçèòü ðàçðû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</w:t>
        <w:tab/>
        <w:t>îïðîñ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</w:t>
        <w:tab/>
        <w:t>ñîîáùåíèå îá îøèáê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</w:t>
        <w:tab/>
        <w:t>óñòàíîâèòü è îïðîñèòü ïàðàìåòðû ÏÀÄ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4.</w:t>
        <w:tab/>
        <w:t>Ëîêàëüíàÿ óñòàíîâêà è îïðîñ ïàðàìåòðîâ ÏÀÄ (Õ.28 ÌÊÊÒÒ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ÏÀÄ ìîæíî óñòàíîâèòü èëè îïðîñèòü âî âðåìÿ ñîåäèíåíèÿ ïðè ïîìîùè ñëåäóþùèõ êîìàíä. Óñòàíîâêà è îïðîñ ïàðàìåòðîâ ëîêàëüíîãî è óäàëåííîãî ÏÀÄ ìîãóò îòëè÷à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ëîêàëüíîì ÏÀÄ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?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à êîìàíäà èäåíòè÷íà êîìàíäå SET. Îäíàêî, ïîäîáíî êîìàíäå PAR, îíà äîïîëíèòåëüíî îòîáðàæàåò âñå ïàðàìåòð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óäàëåííîì ÏÀÄ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 óäàëåííîãî ÏÀÄà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 óäàëåííîãî ÏÀÄ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ëîêàëüíîãî îïðîñà ïàðàìåòðîâ ÏÀÄ Õ.3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P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01:001</w:t>
        <w:tab/>
        <w:t>02:002</w:t>
        <w:tab/>
        <w:t>03:002</w:t>
        <w:tab/>
        <w:t>04:000</w:t>
        <w:tab/>
        <w:t>05:001</w:t>
        <w:tab/>
        <w:t>06:002</w:t>
        <w:tab/>
        <w:t>07:002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SET_2:0_6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ïðèìåðå ïàðàìåòðû 2 è 6 ÏÀÄ óñòàíàâëèâàþòñÿ â "0", è/èëè îòêëþ÷àåòñÿ ýõî, è ñèñòåìíûå ñîîáùåíèÿ ïîäàâëåíû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</w:t>
        <w:tab/>
        <w:t>Ïðîöåäóðà âûçîâ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îáåñïå÷èâàåò äâà âàðèàíòà âûçîâà èëè óñòàíîâëåíèÿ ñîåäèíåíèÿ ñ îêîíå÷íûì óñòðîéñòâ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èé âûçîâ óïðàâëÿåòñÿ ôèçè÷åñêèì èíòåðôåéñîì èëè çàïóñêàåòñÿ ïðè ïîìîùè ïåðåäà÷è äàííûõ. Ñì. ïàðàìåòðû AC: è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ìååòñÿ òàêæå âîçìîæíîñòü ðó÷íîãî íàáîðà íîìåðà ñ ïîìîùüþ êëàâèàòóðû è ýêðàí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 4547111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áîð öèôð çàâåðøàåòñÿ êëàâèøåé ââîäà äàííûõ ñ òåðìèíàë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ðåäëàãàåò äîïîëíèòåëüíóþ îïöèþ äëÿ ââîäà äîïîëíèòåëüíûõ ïîëüçîâàòåëüñêèõ äàííûõ, à òàêæå òåõíè÷åñêèõ âîçìîæíîñòåé. Ìîæíî äîïîëíèòåëüíî çàäàòü ïàðàìåòð äëÿ çàïðîñà "ðåâåðñèâíîé îïëàòû" è ïàðàìåòð äëÿ îïðåäåëåíèÿ "ãðóïïû ïîëüçîâàòå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ðåâåðñèâíîé îïëà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R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ìêíóòàÿ ãðóïïà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(2)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å ñîåäèíåíèå îñóùåñòâëÿåòñÿ â ÷åòûðåõ ðàçíûõ êëàññàõ ïîëüçîâàòåëåé, òîãäà öèôðà â êðóãëûõ ñêîáêàõ ïîêàçûâàåò, ÷òî âàø âûçîâ ïåðåäàí âî âòîðóþ ãðóïïó ïîëüçîâàòåëåé. Åñëè âàøå ñîåäèíåíèå îñóùåñòâëÿåòñÿ òîëüêî â îäíîé ãðóïïå, òîãäà ñïåöèôèêàöèÿ ãðóïïû ïîëüçîâàòåëåé íå òðåá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êðèïòîãðàô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4: CRY_454711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Êðèïòîãðàôèÿ ìîæåò çàïðàøèâàòüñÿ, åñëè Ñ-ìîäóëè Õ.25 óñòàíîâëåíû íà îáåèõ ñòîðîíàõ ñîåäèíåíèÿ. Åñëè íà îäíîé ñòîðîíå íå óñòàíîâëåí Ñ-ìîäóëü Õ.25, òî áóäåò ïðèíÿò ñáðîñ ñ äèàãíîñòèêîé “ñðåäñòâà íå äîñòóïíû”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ïîëíåíèå ïîëÿ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-ABC</w:t>
        <w:tab/>
        <w:t>áóêâåííî-öèôðîâ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Ñòðîêà ñèìâîëîâ äîáàâëÿåòñÿ èç ïÿòîãî îêòåòà ïîëÿ </w:t>
        <w:tab/>
        <w:tab/>
        <w:tab/>
        <w:tab/>
        <w:t>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=01,3F,7B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Âåëè÷èíà äîáàâëÿåòñÿ èç ïåðâîãî îêòåòà ïîëÿ äàííûõ </w:t>
        <w:tab/>
        <w:tab/>
        <w:tab/>
        <w:tab/>
        <w:t>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áàâëåíèå ïîëÿ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;01,01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äîïîëíèòåëüíûå ïàðàìåòðû ìîæíî êîìáèíèðîâàòü. Ñì. ïàðàìåòð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ðîöåäóðà âûçîâà ïðèâåëà ê óñòàíîâëåíèþ ñîåäèíåíèÿ, ïðîãðàììíûé ìîäóëü Õ.3 îòîáðàæàå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ñâÿçü íå óñòàíîâëåíà, îòîáðàæàåòñÿ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occupied (ðàçúåäèíåíèå èç-çà çàíÿòîñòè), îêîíå÷íîå óñòðîéñòâî (ïîëó÷àòåëü) çàíÿò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êîäû ðàçúåäèíåíèÿ (CLEAR CODES) è èõ çíà÷åíèÿ îïèñàíû â ðàçäåëå "Ìàðøðóòèçàöèÿ", ïîäðàçäåë "Ñîñòîÿíèå ñîåäèíåíèÿ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1.</w:t>
        <w:tab/>
        <w:t>Ðàçúåäèíåíèå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óñïåøíîãî âûïîëíåíèÿ ïðîöåäóðû âûçîâà è óñòàíîâëåíèÿ ñîåäèíåíèÿ, óñòàíàâëèâàåòñÿ ðåæèì (status) ñîáñòâåííî ïåðåäà÷è äàííûõ. Åñëè âû ïîæåëàåòå âûéòè èç ýòîãî ñîñòîÿíèÿ, âû ìîæåòå âåðíóòüñÿ â êîìàíäíûé ðåæèì ïðè ïîìîùè êëàâèø Ctrl-P. Âñëåä çà ýòèì ïîÿâëÿåòñÿ ïîäñêàçêà TDT-SERVI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îåäèíåíèå ðàçúåäèíÿåòñÿ ïóò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L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ýòîé êîìàíäû (CLR)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6.</w:t>
        <w:tab/>
        <w:t>Ñòàòèñòè÷åñêàÿ ôóíê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ab/>
        <w:t>C_S_PO:n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÷èñò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èõ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7"/>
        <w:gridCol w:w="433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êîëè÷åñòâî ïîëó÷åííûõ è îòïðàâëåíí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âðåìÿ ñâÿçè (ñîåäèíåíèÿ) â ìèíóò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ïàêåòîâ äàííûõ (íà òåðìèíàë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íäèêàöèÿ èíòåðôåéñíîãî ñèãíàëà íà êîìïîíåíòå ñâÿçè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îé êîíòðîëëåð - âñåãäà ÎÎÄ. Åñëè ïîðò èíòåðôåéñà îòîáðàæàåò ÀÊÄ ñ ïîìîùüþ ìíîãîøòûðüêîâîãî ðàçúåìà, òîãäà ñèãíàëû èíòåðôåéñà ìåíÿþòñÿ ñ DTR: íà DCD:, ñ RTS: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ñèíõðîííûé òåðìèíàë DEC VT 100 ïîäêëþ÷àåòñÿ ê òåðìèíàëó ÎÎÄ è, ñëåäîâàòåëüíî, ïðè âêëþ÷åíèè àêòèâèçèðóåò ñèãíàë DTR. Èíòåðôåéñíûé áëîê ïðîòîêîëüíîãî êîíâåðòîðà äîëæåí îòîáðàçèòü ÀÊÄ íà èíòåðôåéñíîì ãíåçäå ñ ïîìîùüþ ìíîãîøòûðüêîâîãî ðàçúåìà. Ïîñëå ÷åãî ñòàòèñòè÷åñêàÿ ôóíêöèÿ ïîêàæåò ïðè îòêëþ÷åííîì òåðìèíàëå DCD:DOWN è DTR:UP. Ïðè âêëþ÷åíèè òåðìèíàëà îíà ïîêàæåò òàêæå DCD:UP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</w:t>
        <w:tab/>
        <w:t>Ôóíêöèè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(ñâÿçü ñ òåðìèíàëî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1</w:t>
        <w:tab/>
        <w:t xml:space="preserve">C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 xml:space="preserve">Ñ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ñ òåðìèíàë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Äëÿ èíòåðïðåòàöèè îòîáðàæåíèÿ íà èíòåðôåéñå (DCD, CTS) íåîáõîäèìî óêàçûâàòü òèï ìíîãîøòûðüêîâîãî ðàçúåìà. Ñì. ñîîòâåòñòâóþùèå îïèñàíèÿ â ðàçäåëå "Ôèçè÷åñêàÿ àäàïòàöèÿ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çèöèè DIP-ïåðåêëþ÷àòåëåé 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142"/>
        <w:gridCol w:w="567"/>
        <w:gridCol w:w="708"/>
        <w:gridCol w:w="993"/>
        <w:gridCol w:w="425"/>
        <w:gridCol w:w="1368"/>
        <w:gridCol w:w="1"/>
        <w:gridCol w:w="23"/>
        <w:gridCol w:w="1"/>
        <w:gridCol w:w="1344"/>
        <w:gridCol w:w="1"/>
        <w:gridCol w:w="47"/>
        <w:gridCol w:w="1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/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èíà äàííûõ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áè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áèò</w:t>
            </w:r>
          </w:p>
        </w:tc>
        <w:tc>
          <w:tcPr>
            <w:tcW w:w="18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÷åòíîñòü</w:t>
            </w:r>
          </w:p>
        </w:tc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CE (êîíòðîëü íà ïîñòîÿííóþ “1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 (êîíòðîëü íà íå÷åòíîñòü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 (êîíòðîëü íà ïîñòîÿííûé “0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28315" cy="207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àñèíõðîííûõ DCE è D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Äëÿ DCD è DTE êîììóòàöèÿ ïåðåìû÷åê èäåíòè÷í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íà ïëàòå ðàñøèðåíèÿ (òîëüêî Single PAD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3</w:t>
    </w:r>
    <w:r>
      <w:rPr/>
      <w:t xml:space="preserve">   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387661762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301024336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33875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7.6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101262579" r:id="rId1"/>
      </w:object>
    </w:r>
    <w:r>
      <w:rPr/>
      <w:tab/>
      <w:t xml:space="preserve">    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3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14641408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emf"/><Relationship Id="rId3" Type="http://schemas.openxmlformats.org/officeDocument/2006/relationships/oleObject" Target="embeddings/oleObject2.bin"/><Relationship Id="rId4" Type="http://schemas.openxmlformats.org/officeDocument/2006/relationships/image" Target="media/image6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5.emf"/><Relationship Id="rId3" Type="http://schemas.openxmlformats.org/officeDocument/2006/relationships/oleObject" Target="embeddings/oleObject4.bin"/><Relationship Id="rId4" Type="http://schemas.openxmlformats.org/officeDocument/2006/relationships/image" Target="media/image6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1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27:00Z</cp:lastPrinted>
  <dcterms:modified xsi:type="dcterms:W3CDTF">1995-01-11T09:23:00Z</dcterms:modified>
  <cp:revision>21</cp:revision>
  <dc:subject/>
  <dc:title>3.2.	����������� ������ �.3</dc:title>
</cp:coreProperties>
</file>