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9245925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597493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98236823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0817672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