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794359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75268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294413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027259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